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lying Linear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You go to the store to buy candy bars and you have $20 to spend.  Each candy bar costs $1.50.  You don’t trust the cashier, so you want to know how much change you should get when you check ou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1440" w:hanging="0"/>
        <w:rPr/>
      </w:pPr>
      <w:r>
        <w:rPr/>
        <w:t>Independent:</w:t>
        <w:tab/>
        <w:tab/>
        <w:tab/>
        <w:tab/>
        <w:tab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slope (rate of change) and what does it represent in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y-intercept and what does it represent in this problem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f you buy 5 candy bars, how much change should you get bac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any candy bars can you buy at the store? Show your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 reasonable domain and range for this situation?</w:t>
      </w:r>
    </w:p>
    <w:p>
      <w:pPr>
        <w:pStyle w:val="Normal"/>
        <w:ind w:left="1440" w:hanging="0"/>
        <w:rPr/>
      </w:pPr>
      <w:r>
        <w:rPr/>
        <w:t>Domain:</w:t>
        <w:tab/>
        <w:tab/>
        <w:tab/>
        <w:tab/>
        <w:tab/>
        <w:t>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work a construction job and have to move buckets of bricks.  The bucket weighs 2 pounds when it is empty and each brick weighs 2.5 pounds.  The bucket can hold 10 brick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  <w:tab/>
        <w:tab/>
        <w:tab/>
        <w:tab/>
        <w:tab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slope (rate of change) and what does it represent in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y-intercept and what does it represent in this proble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If you have 5 bricks in your bucket, what weight do you have to ca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maximum weight you have to ca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 reasonable domain and range for this situation?</w:t>
      </w:r>
    </w:p>
    <w:p>
      <w:pPr>
        <w:pStyle w:val="Normal"/>
        <w:ind w:left="720" w:firstLine="720"/>
        <w:rPr/>
      </w:pPr>
      <w:r>
        <w:rPr/>
        <w:t>Domain:</w:t>
        <w:tab/>
        <w:tab/>
        <w:tab/>
        <w:tab/>
        <w:tab/>
        <w:t>Rang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class is doing a bake sale as a fundraiser.  It cost $50 to buy and bake the treats for the sale.  Each baked good sells for 50 cents ($0.50).  The difference between what you earn at the sale and your initial cost is your profit.  You have 250 treats to sel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  <w:tab/>
        <w:tab/>
        <w:tab/>
        <w:tab/>
        <w:tab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slope (rate of change) and what does it represent in this proble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y-intercept and what does it represent in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After you sell 50 treats, what is your current pro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any baked goods do you have to sell to break even?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your maximum possible pro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 reasonable domain and range for this situation?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Domain:</w:t>
        <w:tab/>
        <w:tab/>
        <w:tab/>
        <w:tab/>
        <w:tab/>
        <w:tab/>
        <w:t>Range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_Date________________Block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24:00Z</dcterms:created>
  <dc:creator>Lauren Williams</dc:creator>
  <dc:description/>
  <cp:keywords/>
  <dc:language>en-US</dc:language>
  <cp:lastModifiedBy>Lauren Williams</cp:lastModifiedBy>
  <dcterms:modified xsi:type="dcterms:W3CDTF">2011-03-10T11:29:00Z</dcterms:modified>
  <cp:revision>4</cp:revision>
  <dc:subject/>
  <dc:title/>
</cp:coreProperties>
</file>